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bCs/>
          <w:sz w:val="28"/>
          <w:szCs w:val="28"/>
        </w:rPr>
        <w:t>Приложение №1</w:t>
        <w:br/>
        <w:t>к протоколу РГ МСИ НТКМетр №4-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 ГП «Укрметртестстандар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документа «Программы проверок квалификации посредством межгосударственных МСИ в странах-членах МГС. Порядок планирования и организации работ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Удалить раздел 1. Он по своей сути является оглавл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омер и название раздела 2, номер, название и текст пункта 2.1 удалить. Выражение из п. 2.1 (измененная редакция) «Реализация МППК осуществляется с целью определения способности отдельных лабораторий проводить конкретные испытания или измерения» целесообразно перенести в вводную часть. Остальные пункты списка по 2.1 к МППК отношения, в общем, не имеют, хотя, безусловно, могут являться целями проведения МС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Дальнейшая нумерация и названия разделов предлагаются следующи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1 Выбор объектов и контролируемых показателей МПП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2 Методики измерений (испытаний) в рамках МПП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3 Провайдеры МПП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4 Формирование предложений от Национальных органов стран-участниц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5 Составление проекта плана МПП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6 Утверждение плана МПП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7 Информирование о плане МППК заинтересованных лабораторий стран-участн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П. 3. Во 2-м абзаце убрать сноску 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(см. п. 2 настоящего докумен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П. 3. Последнее предложение изложить в редакции: «Предложения по формированию плана МППК от Национального органа страны-участницы посылаются членом РГ МСИ НТКМетр, представляющему страну-участницу, руководителю РГ МСИ НТКМет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П.9 В первом абзаце фразу в скобках «с учетом целей реализации МППК» удалить (см. п. 2 настоящего документа)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Член </w:t>
      </w:r>
      <w:r>
        <w:rPr>
          <w:sz w:val="28"/>
          <w:szCs w:val="28"/>
        </w:rPr>
        <w:t>РГ МСИ НТКМет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Украины</w:t>
        <w:tab/>
        <w:tab/>
        <w:tab/>
        <w:tab/>
        <w:tab/>
        <w:tab/>
        <w:tab/>
        <w:t>А.Б. Глеб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SMoroma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59"/>
      <w:jc w:val="both"/>
    </w:pPr>
    <w:rPr>
      <w:rFonts w:ascii="RSMoroma;Times New Roman" w:hAnsi="RSMoroma;Times New Roman" w:eastAsia="RSMoroma;Times New Roman" w:cs="RSMoroma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23:00Z</dcterms:created>
  <dc:creator>Ponomareva</dc:creator>
  <dc:description/>
  <cp:keywords/>
  <dc:language>en-US</dc:language>
  <cp:lastModifiedBy>Efremova</cp:lastModifiedBy>
  <cp:lastPrinted>2012-09-20T15:28:00Z</cp:lastPrinted>
  <dcterms:modified xsi:type="dcterms:W3CDTF">2013-10-29T13:23:00Z</dcterms:modified>
  <cp:revision>2</cp:revision>
  <dc:subject/>
  <dc:title>Программы проверок квалификации посредством межгосударственных МСИ</dc:title>
</cp:coreProperties>
</file>